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spacing w:lineRule="auto" w:line="276"/>
        <w:rPr/>
      </w:pPr>
      <w:r>
        <w:rPr>
          <w:b/>
        </w:rPr>
        <w:t>Dotyczy:</w:t>
      </w:r>
      <w:r>
        <w:rPr/>
        <w:t xml:space="preserve"> postępowania o udzielenie zamówienia publicznego w trybie przetargu nieograniczonego na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iCs/>
          <w:sz w:val="28"/>
          <w:szCs w:val="28"/>
        </w:rPr>
        <w:t>„</w:t>
      </w:r>
      <w:r>
        <w:rPr>
          <w:rFonts w:eastAsia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Dostawa urządzeń klasy UTM z instalacją i wdrożeniem, do zabezpieczenia systemów komputerowych 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iCs/>
          <w:sz w:val="28"/>
          <w:szCs w:val="28"/>
        </w:rPr>
        <w:t>dla potrzeb Samodzielnego Publicznego Zakładu Opieki Zdrowotnej Nr 1 w Bełżcach”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nr sprawy  </w:t>
      </w:r>
      <w:r>
        <w:rPr>
          <w:b/>
          <w:bCs/>
        </w:rPr>
        <w:t>ZP/UTM/17/2020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INFORMACJA Z OTWARCIA OFE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n. 14.01.2021 r. godz. 11: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3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Zamawiającego na w/w postępowanie wpłynęły w wyznaczonym terminie następujące ofert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4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3180"/>
        <w:gridCol w:w="222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realizac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Warunki płatności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 Technologie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Damrota 6/301, 40-022 Katowic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.827,00 z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1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COMP Dariusz Maro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bierzycka 10, 52-315 Wrocław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.570,99 z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4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TO-RZESZÓW Sp. z o.o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Rejtana 5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26 Rzeszów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84.850,88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netto, jaką Zamawiający zamierza przeznaczyć na sfinansowanie zamówienia : 50.000,00 zł.,  z </w:t>
      </w:r>
      <w:r>
        <w:rPr>
          <w:rFonts w:cs="Arial"/>
          <w:sz w:val="22"/>
          <w:szCs w:val="22"/>
        </w:rPr>
        <w:t xml:space="preserve"> rozbiciem na poszczególne zadania 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Jednocześnie  Zamawiający informuje, że  w terminie </w:t>
      </w:r>
      <w:r>
        <w:rPr>
          <w:rFonts w:cs="Times New Roman" w:ascii="Times New Roman" w:hAnsi="Times New Roman"/>
          <w:sz w:val="18"/>
          <w:szCs w:val="18"/>
        </w:rPr>
        <w:t>3 dni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od zamieszczenia na stronie internetowej niniejszej informacji, oczekuje złożenia oświadczenia o  braku podstaw do  wykluczenia z powodu nie spełnienia warunku, o którym mowa  w art. 24 ust. 1 pkt. 23 ustawy Prawo zamówień publicznych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4:00Z</dcterms:created>
  <dc:creator>sekretariat</dc:creator>
  <dc:description/>
  <dc:language>en-US</dc:language>
  <cp:lastModifiedBy>sekretariat</cp:lastModifiedBy>
  <cp:lastPrinted>2021-01-14T12:12:00Z</cp:lastPrinted>
  <dcterms:modified xsi:type="dcterms:W3CDTF">2021-01-14T11:17:00Z</dcterms:modified>
  <cp:revision>3</cp:revision>
  <dc:subject/>
  <dc:title/>
</cp:coreProperties>
</file>